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Кто правит бал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kern w:val="0"/>
          <w:sz w:val="28"/>
          <w:szCs w:val="21"/>
        </w:rPr>
      </w:pPr>
      <w:r>
        <w:rPr>
          <w:rFonts w:cs="Times New Roman"/>
          <w:bCs w:val="false"/>
          <w:color w:val="000000"/>
          <w:kern w:val="0"/>
          <w:sz w:val="28"/>
          <w:szCs w:val="21"/>
        </w:rPr>
      </w:r>
    </w:p>
    <w:p>
      <w:pPr>
        <w:pStyle w:val="TextBodyIndent"/>
        <w:rPr/>
      </w:pPr>
      <w:r>
        <w:rPr/>
        <w:t>Реальной эффективности в борьбе с экономической преступностью не наблюдается, и потому она имеет устойчивую тенденцию к росту.</w:t>
      </w:r>
    </w:p>
    <w:p>
      <w:pPr>
        <w:pStyle w:val="TextBodyIndent"/>
        <w:rPr/>
      </w:pPr>
      <w:r>
        <w:rPr/>
        <w:t>Сегодня экономическая преступность достигла таких масштабов и стала такой самодостаточной, что встала над обществом, государством, экономикой и определяет их состояние, содержание и динамику. Нельзя не отметить, что под её воздействием разрушается духовное и нравственное здоровье нац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Реальной эффективности в борьбе с экономической преступностью не наблюдается, и потому она имеет устойчивую тенденцию к рост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о своей природе российская экономическая преступность не имеет мировых аналогов, т.к. она возникла на основе разгосударствления собственности и переходе к рыночной экономике без достаточной правовой базы, при недопустимо низкой роли государства в процессе приватизации собственност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егодня экономическая преступность достигла таких масштабов и стала такой самодостаточной, что встала над обществом, государством, экономикой и определяет их состояние, содержание и динамику. Нельзя не отметить, что под её воздействием разрушается духовное и нравственное здоровье нац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Рост экономической преступности приводит к тому, что колоссальные средства валового национального продукта отвлекаются от целей социального развития; обостряются бюджетные проблемы, а это усиливает социальную напряженность. И как результат - увеличение имущественного неравенства, рост бедности широких слоев населе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Экономическая преступность и коррупция дискредитируют право как основной инструмент регулирования жизни государства и общества. В области политики происходит смещение целей политического процесса от общенационального развития к обеспечению групповых интересов олигархов. Все это приводит к падению реального уровня жизни населения нашей страны. По некоторым оценкам, оно составляет не менее 40% по сравненению с 1991 годо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Либерализация цен свела к нулю денежные сбережения простого народа, разрушители России сознательно ввели в действие грабительский механизм перераспределения как доходов, так и собственности. Наша бедность отражается, как в зеркале, в фиксированной сумме минимальной заработной платы и её реальном содержан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егодня в правовом поле России сложилась отчетливо наблюдаемая тенденция перемещения особо опасных социальных преступлений в сферу экономики. В сознании граждан страны укрепляется мысль, что обеспечить достойный уровень жизни можно лишь неправедными средствам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роведенные исследования показывают, что свыше 40% граждан убеждены: в нынешней России люди становятся богатыми исключительно за счет разграбления стран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стране произошел раскол общества на две неравные части: малая часть занята в привилегированном секторе, а остальные - еле сводят концы с концами. Всё это приводит к тому, что общество перестает доверять государственной власт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ущественно повлияли на криминализацию экономики и активные процессы перераспределения собственности. Массовая «прихватизация» в России с момента её начала представляла собой колоссальную спекулятивную операцию, приведшую к криминализации экономики и распаду общества на враждующие социальные группы. По расчетам аналитического центра Российской академии наук, в ходе приватизации около 55% капитала и 80% голосующих акций перешло коммерческим структурам, контролируемым отечественной и международной организованной преступность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риватизация госсобственности осуществлялась без учета интересов общества и граждан, в результате госимущество было продано по абсурдно заниженным цена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Фактически это означает, что государство на начальном этапе экономических реформ своими руками создало финансовую базу для экономической и организованной преступности, предоставив ей возможность перекачки финансового капитала в криминализованные коммерческие структур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Одним из факторов, способствующих вывозу за рубеж сырья, является фактически открытая граница России: свыше 10% контрабанды направляется в государства Балтии; Эстония, не производящая цветных металлов, является крупнейшим мировым экспортером их. Свыше 70% провозимого через Литву сырья никогда не достигает цели назначения - российского города Калининград.</w:t>
      </w:r>
    </w:p>
    <w:p>
      <w:pPr>
        <w:pStyle w:val="TextBody"/>
        <w:ind w:firstLine="709"/>
        <w:jc w:val="both"/>
        <w:rPr>
          <w:sz w:val="28"/>
        </w:rPr>
      </w:pPr>
      <w:r>
        <w:rPr>
          <w:sz w:val="28"/>
        </w:rPr>
        <w:t>Другим фактором, способствующим криминализации экономики, является сокрытие валютных средств за границей. Ежегодно, по оценкам экспертов, свыше 20 млрд. долларов вывозится из России, из них 50% - контрабандным путем. Еще в 1994 г. мне в составе рабочей группы привелось участвовать в разработке законопроекта «Об ответственности за легализацию преступных доходов». И только спустя 7 лет у законодателей и руководства страны появилась политическая воля к принятию этого закона. Хотя надо отметить, что от первоначального законопроекта остались «рожки да ножки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Особенно опасна криминализация банковской сферы, поскольку это представляет угрозу для стабильности денежно-кредитной системы. Не без подсказки «верхов», были созданы идеальные условия для того, чтобы несмотря на кризис наличных денежных средств в начале 90-х, деньги мешками «уходили» в Чечню для поддержки дудаевского режим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еэффективное использование бюджетных средств, в частности, при распределении госзаказов, еще более усугубляет бюджетные проблемы страны. По существующим оценкам, минимальный прямой ущерб бюджету, наносимый только коррупцией, составляет до 20 млрд. долларов в год. По данным западных специалистов - вдвое больш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осмотрим на некоторые итоги «кардинального реформирования» экономики России. Валовый внутренний продукт сократился вдвое, национальная валюта обесценена в 6300 раз. Доля криминальной экономики увеличилась с 11% до 50% ВВП. Только в середине 90-х годов спад производства в машиностроении по сравнению с 1990 г. превысил 60%, а в большинстве его наукоемких производств - две трет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Таким образом, в современных условиях вызывает тревогу не сам темп роста экономических преступлений, а криминализация всей экономической системы государств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качестве обобщения анализа проблем криминализации экономики и преступности можно привести образное выражение И.И. Карпеца: «Если употребить термин «плата» применительно к преступности, то можно сказать, что преступность - это плата за негодную экономическую и социальную политику, за пренебрежение к повышению уровня культуры, образованности, воспитания людей, за пренебрежение к человеческой личности, ее правам и интересам, за политику попустительства нравственного разложения людей, за принижение проблемы преступности в глазах общества и легкомысленный, поверхностный подход к борьбе с ней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bCs w:val="false"/>
          <w:color w:val="000000"/>
          <w:sz w:val="28"/>
          <w:szCs w:val="24"/>
        </w:rPr>
      </w:pPr>
      <w:r>
        <w:rPr>
          <w:rFonts w:cs="Times New Roman"/>
          <w:b/>
          <w:bCs w:val="false"/>
          <w:color w:val="000000"/>
          <w:sz w:val="28"/>
          <w:szCs w:val="21"/>
        </w:rPr>
        <w:t>Николай Александрович СУКОВАТКИН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>полковник милиции (в отставке),</w:t>
      </w:r>
    </w:p>
    <w:p>
      <w:pPr>
        <w:pStyle w:val="Normal"/>
        <w:ind w:firstLine="709"/>
        <w:jc w:val="both"/>
        <w:rPr>
          <w:rFonts w:cs="Times New Roman"/>
          <w:color w:val="000000"/>
          <w:sz w:val="28"/>
          <w:szCs w:val="21"/>
        </w:rPr>
      </w:pPr>
      <w:r>
        <w:rPr>
          <w:rFonts w:cs="Times New Roman"/>
          <w:color w:val="000000"/>
          <w:sz w:val="28"/>
          <w:szCs w:val="21"/>
        </w:rPr>
        <w:t>кандидат юридических наук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bCs w:val="false"/>
      <w:color w:val="000000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3900" w:firstLine="709"/>
      <w:jc w:val="both"/>
    </w:pPr>
    <w:rPr>
      <w:rFonts w:cs="Times New Roman"/>
      <w:bCs w:val="false"/>
      <w:i/>
      <w:iCs/>
      <w:color w:val="00000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8T09:26:00Z</dcterms:created>
  <dc:creator>Довольный пользователь Microsoft Office</dc:creator>
  <dc:description/>
  <dc:language>en-US</dc:language>
  <cp:lastModifiedBy>Довольный пользователь Microsoft Office</cp:lastModifiedBy>
  <dcterms:modified xsi:type="dcterms:W3CDTF">2003-03-08T09:31:00Z</dcterms:modified>
  <cp:revision>1</cp:revision>
  <dc:subject/>
  <dc:title>Кто правит бал</dc:title>
</cp:coreProperties>
</file>